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5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２０２５年日本国際博覧会 清掃スタッフユニフォーム（上着ほか３点）製作・納品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139" w:firstLine="1121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4-05-15T04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